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22300</wp:posOffset>
                  </wp:positionH>
                  <wp:positionV relativeFrom="paragraph">
                    <wp:posOffset>118745</wp:posOffset>
                  </wp:positionV>
                  <wp:extent cx="1017270" cy="1205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</w:t>
              <w:softHyphen/>
              <w:t>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и стопорение резьбовых соедин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лампа пе</w:t>
              <w:softHyphen/>
              <w:t>ренос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</w:t>
              <w:softHyphen/>
              <w:t>ние уделять шкворневым балкам, кронш</w:t>
              <w:softHyphen/>
              <w:t xml:space="preserve">тейнам боковых опор, проушинам подвесок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и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33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П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сло осевое с добавлением по весу 5 % дису</w:t>
              <w:softHyphen/>
              <w:t>льфида молиб</w:t>
              <w:softHyphen/>
              <w:t>ден а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лёс</w:t>
              <w:softHyphen/>
              <w:t>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плотность посадки бан</w:t>
              <w:softHyphen/>
              <w:t>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колёсные центры и бан</w:t>
              <w:softHyphen/>
              <w:t>даж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трещин, вмя</w:t>
              <w:softHyphen/>
              <w:t>тин, сколов, раковин, прочих дефек</w:t>
              <w:softHyphen/>
              <w:t>тов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оверхности катания бандажей и гребни, проверить  отсут</w:t>
              <w:softHyphen/>
              <w:t>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right="-94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дефектов руковод</w:t>
              <w:softHyphen/>
              <w:t>ствоваться требо</w:t>
              <w:softHyphen/>
              <w:t>ваниями Инстру</w:t>
              <w:softHyphen/>
              <w:t>кции по формиро</w:t>
              <w:softHyphen/>
              <w:t>ванию, ремонту и содержанию колё</w:t>
              <w:softHyphen/>
              <w:t>сных пар ЦТ-329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ин раз в 15 сут. выполняю</w:t>
              <w:softHyphen/>
              <w:t>тся замеры пара</w:t>
              <w:softHyphen/>
              <w:t>метров бандажей (толщина не ме- нее 36 мм, прокат не более 7 мм, толщина гребня (25 ÷33) мм, макс. разница в  диам. круга катания 20 мм)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right="-94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ессорное подвеши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1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ить отсутствие трещин и изломов рессорных пружин. </w:t>
            </w:r>
          </w:p>
          <w:p>
            <w:pPr>
              <w:pStyle w:val="Normal"/>
              <w:ind w:firstLine="21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гидроамортизаторы, проверить отсутствие утечек жидкости и надёжность стопорения шарниров. </w:t>
            </w:r>
          </w:p>
          <w:p>
            <w:pPr>
              <w:pStyle w:val="Normal"/>
              <w:ind w:firstLine="21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упругих втулок шарн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right="-94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и отрегулировать выход  штоков тормозных цилиндров (75÷125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ход регулируется вне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</w:t>
              <w:softHyphen/>
              <w:t>яние моторно-осевых подшип</w:t>
              <w:softHyphen/>
              <w:t>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ручную проверить отсутствие наг</w:t>
              <w:softHyphen/>
              <w:t>рева корпусов. 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уровни смазки, при нео</w:t>
              <w:softHyphen/>
              <w:t>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, установка заправоч</w:t>
              <w:softHyphen/>
              <w:t>ная, лампа перенос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</w:t>
              <w:softHyphen/>
              <w:t>зобрать для ре</w:t>
              <w:softHyphen/>
              <w:t>визии уплотне</w:t>
              <w:softHyphen/>
              <w:t>ний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масла при зап</w:t>
              <w:softHyphen/>
              <w:t>равке (50÷80)º С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</w:t>
              <w:softHyphen/>
              <w:t>яние подвешива</w:t>
              <w:softHyphen/>
              <w:t>ния тяговых дви</w:t>
              <w:softHyphen/>
              <w:t>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носики, балочки и пру</w:t>
              <w:softHyphen/>
              <w:t xml:space="preserve">жинные пакеты. 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обое внимание уделять болтам и стягивающим стержням, а также на</w:t>
              <w:softHyphen/>
              <w:t>личию, надёжности фиксации и пра</w:t>
              <w:softHyphen/>
              <w:t>вильности расположения предохрани</w:t>
              <w:softHyphen/>
              <w:t>тельных уголков (полкой вверх).</w:t>
            </w:r>
          </w:p>
          <w:p>
            <w:pPr>
              <w:pStyle w:val="Normal"/>
              <w:ind w:left="197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</w:t>
              <w:softHyphen/>
              <w:t>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тегорически запрещается эксплуатация тепло воза с отсутствующими или не</w:t>
              <w:softHyphen/>
              <w:t>правильно ус</w:t>
              <w:softHyphen/>
              <w:t>та</w:t>
              <w:softHyphen/>
              <w:t>новленными и не зафиксиро</w:t>
              <w:softHyphen/>
              <w:t>ван</w:t>
              <w:softHyphen/>
              <w:t>ными стяги</w:t>
              <w:softHyphen/>
              <w:t>вающими стержнями и предохранитель</w:t>
              <w:softHyphen/>
              <w:t>ными угол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</w:t>
              <w:softHyphen/>
              <w:t>яние тяговых ре</w:t>
              <w:softHyphen/>
              <w:t>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жухи осмотреть. Проверить отсу</w:t>
              <w:softHyphen/>
              <w:t>тствие утечек смазки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19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Добавить в кожухи редукторную смазку до необходимого уровня (по щупу)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крышек зап</w:t>
              <w:softHyphen/>
              <w:t>равочных горловин и маслоуказате</w:t>
              <w:softHyphen/>
              <w:t>лей, состояние резьбы крышек мас</w:t>
              <w:softHyphen/>
              <w:t>лоуказателей, наличие цепочек.</w:t>
            </w:r>
          </w:p>
          <w:p>
            <w:pPr>
              <w:pStyle w:val="Normal"/>
              <w:ind w:left="337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нить нетиповые детали, уста</w:t>
              <w:softHyphen/>
              <w:t>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устройство заправоч</w:t>
              <w:softHyphen/>
              <w:t>ное, лампа перенос</w:t>
              <w:softHyphen/>
              <w:t>ная, ве</w:t>
              <w:softHyphen/>
              <w:t xml:space="preserve">тошь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8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уровня смазки и её пополнение производить не ранее 45 мин. по</w:t>
              <w:softHyphen/>
              <w:t>сле последнего передвижения тепловоза.</w:t>
            </w:r>
          </w:p>
          <w:p>
            <w:pPr>
              <w:pStyle w:val="Normal"/>
              <w:ind w:right="-18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сутствии в маслоуказателе щупа на десятые сутки после по</w:t>
              <w:softHyphen/>
              <w:t>следней заправ</w:t>
              <w:softHyphen/>
              <w:t>ки за- лить в ко</w:t>
              <w:softHyphen/>
              <w:t>жух 3,5 л смазки, но не выше кромки контро</w:t>
              <w:softHyphen/>
              <w:t>льного пат</w:t>
              <w:softHyphen/>
              <w:t>рубка).</w:t>
            </w:r>
          </w:p>
          <w:p>
            <w:pPr>
              <w:pStyle w:val="Normal"/>
              <w:ind w:right="-18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</w:t>
              <w:softHyphen/>
              <w:t>ных работ про</w:t>
              <w:softHyphen/>
              <w:t>верить гермети</w:t>
              <w:softHyphen/>
              <w:t>чность швов ке</w:t>
              <w:softHyphen/>
              <w:t>росином.</w:t>
            </w:r>
          </w:p>
          <w:p>
            <w:pPr>
              <w:pStyle w:val="Normal"/>
              <w:ind w:right="-18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у трещин производить с постановкой на</w:t>
              <w:softHyphen/>
              <w:t xml:space="preserve">кладок. </w:t>
            </w:r>
          </w:p>
          <w:p>
            <w:pPr>
              <w:pStyle w:val="Normal"/>
              <w:ind w:right="-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собранного кожуха соблю</w:t>
              <w:softHyphen/>
              <w:t>дать  зазоры ме</w:t>
              <w:softHyphen/>
              <w:t>жду шестернями и кожухо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ударно-тяговые устройст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затяжку и фиксацию гаек поддерживающих плит и тяго</w:t>
              <w:softHyphen/>
              <w:t>вых клиньев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детали автосцепок, па</w:t>
              <w:softHyphen/>
              <w:t>раметры головок проверить шабло</w:t>
              <w:softHyphen/>
              <w:t>ном 873, проверить предохранение от саморасцепа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расцепные приводы, проверить работу и надёжность удержания «на полке». При необхо</w:t>
              <w:softHyphen/>
              <w:t>димости выполнить подварку звеньев цепей, покрепить соедине</w:t>
              <w:softHyphen/>
              <w:t>ния кронштейнов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в доступных местах по</w:t>
              <w:softHyphen/>
              <w:t xml:space="preserve">глощающие аппараты. Провер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лампа пе</w:t>
              <w:softHyphen/>
              <w:t>реносная, пассатижи, шаблон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оверке автосцепок ру</w:t>
              <w:softHyphen/>
              <w:t>ководствоваться требованиями Инструкции ЦВ-ВНИИЖТ-494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плинтовку поддерживаю</w:t>
              <w:softHyphen/>
              <w:t>щих гаек тяго</w:t>
              <w:softHyphen/>
              <w:t>вых клиньев осуществлять одним отрезком проволок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де</w:t>
              <w:softHyphen/>
              <w:t>талей прове</w:t>
              <w:softHyphen/>
              <w:t>рять наличие ус</w:t>
              <w:softHyphen/>
              <w:t>тановленных клейм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у расцеп</w:t>
              <w:softHyphen/>
              <w:t>ных приводов проверять вруч</w:t>
              <w:softHyphen/>
              <w:t xml:space="preserve">ную,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сутствие трещин, сколов деталей, а также признаков заклинивани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вы</w:t>
              <w:softHyphen/>
              <w:t>вода со стойла -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уте</w:t>
              <w:softHyphen/>
              <w:t>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5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сота нижних кромок на уров</w:t>
              <w:softHyphen/>
              <w:t>нем головок рельсов 100÷15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узов</w:t>
              <w:softHyphen/>
              <w:t>ное оборудо</w:t>
              <w:softHyphen/>
              <w:t>ва</w:t>
              <w:softHyphen/>
              <w:t>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элементы каркаса и об</w:t>
              <w:softHyphen/>
              <w:t>шивки, при необходимости покре</w:t>
              <w:softHyphen/>
              <w:t xml:space="preserve">пить соединения. </w:t>
            </w:r>
          </w:p>
          <w:p>
            <w:pPr>
              <w:pStyle w:val="Normal"/>
              <w:ind w:left="5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оручни, ступеньки, нас</w:t>
              <w:softHyphen/>
              <w:t>тилы площ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ки слесарный и смотро</w:t>
              <w:softHyphen/>
              <w:t>вой, кува</w:t>
              <w:softHyphen/>
              <w:t>лда, набор ключей, отвё</w:t>
              <w:softHyphen/>
              <w:t>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заменить повреждённые стёкла, выпол</w:t>
              <w:softHyphen/>
              <w:t>нить ремонт замков и уплот</w:t>
              <w:softHyphen/>
              <w:t>нений дверей и окон; а также ступеней и пору</w:t>
              <w:softHyphen/>
              <w:t>ч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2"/>
                <w:szCs w:val="32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2"/>
                <w:szCs w:val="32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right="283" w:hanging="497"/>
              <w:jc w:val="both"/>
              <w:rPr/>
            </w:pPr>
            <w:r>
              <w:rPr>
                <w:b/>
                <w:sz w:val="32"/>
                <w:szCs w:val="32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ind w:left="-108" w:right="283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1289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67300</wp:posOffset>
            </wp:positionH>
            <wp:positionV relativeFrom="paragraph">
              <wp:posOffset>100965</wp:posOffset>
            </wp:positionV>
            <wp:extent cx="1600200" cy="416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33900</wp:posOffset>
            </wp:positionH>
            <wp:positionV relativeFrom="paragraph">
              <wp:posOffset>130175</wp:posOffset>
            </wp:positionV>
            <wp:extent cx="533400" cy="362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13:00Z</dcterms:created>
  <dc:creator>Шитов</dc:creator>
  <dc:description/>
  <cp:keywords/>
  <dc:language>en-US</dc:language>
  <cp:lastModifiedBy>Шитов</cp:lastModifiedBy>
  <dcterms:modified xsi:type="dcterms:W3CDTF">2010-06-30T12:16:00Z</dcterms:modified>
  <cp:revision>7</cp:revision>
  <dc:subject/>
  <dc:title>DOC</dc:title>
</cp:coreProperties>
</file>